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10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8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id research about data gloves on the internet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Did research about data gloves on the internet.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hange background and anthill pictures for ant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lang w:val="en"/>
              </w:rPr>
              <w:t>Found a lonesome looking mouse and pulled it apart to see if the rollers that control the X and Y axis movement could be move or changed. All the inner workings are connected to a circuit board but it is feasible to have the tracking ball fixed and have the rollers rotate around the ball as if someone is twisting a pointing device. Some food for though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"/>
              </w:rPr>
            </w:pPr>
            <w:r>
              <w:rPr>
                <w:lang w:val="en"/>
              </w:rPr>
              <w:t>Changed the ants starting position for when the program starts to be in the ant nest and they come out one by one.</w:t>
            </w:r>
          </w:p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Changed the amount of time the ants stayed around the tracking circle after it disappeared due to inactivity. They now leave at different times instead of all at on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"/>
              </w:rPr>
            </w:pPr>
            <w:r>
              <w:rPr>
                <w:lang w:val="en"/>
              </w:rPr>
              <w:t>Working on changing the food item to something more realistic, like a potato crisp.</w:t>
            </w:r>
          </w:p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Make a shaded/blended edge around the ant are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  <w:r>
              <w:rPr/>
              <w:t>N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2:43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10T22:43:00Z</dcterms:modified>
  <cp:revision>2</cp:revision>
  <dc:subject/>
  <dc:title>Plan for Otago Polytechnic visit</dc:title>
</cp:coreProperties>
</file>